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100" w:after="100"/>
        <w:jc w:val="center"/>
        <w:rPr>
          <w:b/>
          <w:b/>
          <w:sz w:val="32"/>
        </w:rPr>
      </w:pPr>
      <w:r>
        <w:rPr>
          <w:b/>
          <w:sz w:val="32"/>
        </w:rPr>
        <w:t>Önkéntesség</w:t>
      </w:r>
    </w:p>
    <w:p>
      <w:pPr>
        <w:pStyle w:val="NormlWeb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lWeb"/>
        <w:jc w:val="both"/>
        <w:rPr>
          <w:b/>
          <w:b/>
        </w:rPr>
      </w:pPr>
      <w:r>
        <w:rPr>
          <w:b/>
        </w:rPr>
        <w:t>Az önkéntességről általánosságban</w:t>
      </w:r>
    </w:p>
    <w:p>
      <w:pPr>
        <w:pStyle w:val="Heading1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z önkéntesség…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 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…</w:t>
      </w:r>
      <w:r>
        <w:rPr>
          <w:color w:val="000000"/>
          <w:sz w:val="24"/>
        </w:rPr>
        <w:t xml:space="preserve">olyan tevékenység, melyet egyénileg vagy csoportosan, rendszeresen vagy alkalmanként, belföldön vagy külföldön a közös jó érdekében személyes akaratból végeznek anyagi ellenszolgáltatás nélkül. Az önkéntes tevékenység közvetlen anyagi haszonnal nem jár annak végzője számára, továbbá az önkéntes nem helyettesíti a fizetett munkaerőt. Az önkéntes nem elsősorban saját családjának segít, munkálkodása hozzáadott értékként jelenik meg a fogadó szervezet életében. A tevékenység megvalósulhat non-profit, civil szervezet, vagy állami intézmény-, ritkább esetben for-profit szervezet (cégek , vállalkozások) keretein belül. Előnye, hogy elősegíti a társadalmi beilleszkedést, hozzájárul a szegénység, a kirekesztődés csökkentéséhez és a teljes foglalkoztatottsághoz. Az önkéntesség segít környezetünk és közösségünk jobbá tételében. </w:t>
      </w:r>
    </w:p>
    <w:p>
      <w:pPr>
        <w:pStyle w:val="NormlWeb"/>
        <w:spacing w:lineRule="auto" w:line="360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Mire jó?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Sokan hiszik, hogy az önkéntesség a középkorú, unatkozó középosztályi háziasszonyok tevékenysége. Az önkéntesség a kutatások és a nemzetközi tapasztalatok szerint azonban sokkal szélesebb korosztályokat és társadalmi rétegeket érinthet. A </w:t>
      </w:r>
      <w:r>
        <w:rPr>
          <w:b/>
          <w:color w:val="000000"/>
        </w:rPr>
        <w:t>gyerekek szocializációja, oktatása, nevelése</w:t>
      </w:r>
      <w:r>
        <w:rPr>
          <w:color w:val="000000"/>
        </w:rPr>
        <w:t xml:space="preserve"> során például fontos cél, hogy később közösségük aktív tagjaivá legyenek. A </w:t>
      </w:r>
      <w:r>
        <w:rPr>
          <w:b/>
          <w:color w:val="000000"/>
        </w:rPr>
        <w:t>fiatalok, pályakezdők</w:t>
      </w:r>
      <w:r>
        <w:rPr>
          <w:color w:val="000000"/>
        </w:rPr>
        <w:t xml:space="preserve"> szempontjából előnyös, ha első munkahelyi gyakorlatukat segítő környezetben végzik, ahol a felelősséget még mások viselik helyettük. A fiatalok körében növekvő </w:t>
      </w:r>
      <w:r>
        <w:rPr>
          <w:b/>
          <w:color w:val="000000"/>
        </w:rPr>
        <w:t>tartós munkanélküliség</w:t>
      </w:r>
      <w:r>
        <w:rPr>
          <w:color w:val="000000"/>
        </w:rPr>
        <w:t xml:space="preserve"> tendenciáit figyelembe véve még nagyobb a társadalmi felelősség: sokan karrierjük első állomásaként </w:t>
      </w:r>
      <w:r>
        <w:rPr>
          <w:b/>
          <w:color w:val="000000"/>
        </w:rPr>
        <w:t xml:space="preserve">passzivitásba </w:t>
      </w:r>
      <w:r>
        <w:rPr>
          <w:color w:val="000000"/>
        </w:rPr>
        <w:t xml:space="preserve">kényszerülnek. Különösen fontos a </w:t>
      </w:r>
      <w:r>
        <w:rPr>
          <w:b/>
          <w:color w:val="000000"/>
        </w:rPr>
        <w:t>nők munkaerőpiacra való vissza- és bekerülésének</w:t>
      </w:r>
      <w:r>
        <w:rPr>
          <w:color w:val="000000"/>
        </w:rPr>
        <w:t xml:space="preserve"> elősegítése. A </w:t>
      </w:r>
      <w:r>
        <w:rPr>
          <w:b/>
          <w:color w:val="000000"/>
        </w:rPr>
        <w:t>nyugdíjas önkéntesek</w:t>
      </w:r>
      <w:r>
        <w:rPr>
          <w:color w:val="000000"/>
        </w:rPr>
        <w:t xml:space="preserve"> számára a magány, a passzivitás, a betegségekbe menekülés és az elszegényedés elkerülésének lehetősége jelenthet vonzást. Emellett egyre több </w:t>
      </w:r>
      <w:r>
        <w:rPr>
          <w:b/>
          <w:color w:val="000000"/>
        </w:rPr>
        <w:t>piaci szervezet</w:t>
      </w:r>
      <w:r>
        <w:rPr>
          <w:color w:val="000000"/>
        </w:rPr>
        <w:t xml:space="preserve"> figyel fel arra, hogy szakembereinek önkéntes munkára való ösztönzése elősegíti az alkalmazottak kreativitásának, munkakedvének növekedését, felfogható az alkalmazottak sokoldalúvá tételének egyik állomásaként, javítja a cég közösségen belüli reputációját, növeli a vállalaton belüli munkamorált.*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  <w:t> 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ab/>
        <w:t>Számokban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 2005 őszén megjelent </w:t>
      </w:r>
      <w:r>
        <w:rPr>
          <w:b/>
          <w:color w:val="000000"/>
        </w:rPr>
        <w:t>„Lakossági adományok és önkéntes tevékenységek”</w:t>
      </w:r>
      <w:r>
        <w:rPr>
          <w:color w:val="000000"/>
        </w:rPr>
        <w:t xml:space="preserve"> című, 2004 folyamán készült felmérésnek köszönhetően, (Czike Klára - Kuti Éva: Lakossági adományok és önkéntes tevékenységek; Nonprofit Kutatócsoport Egyesület, Önkéntes Központ Alapítvány, 2005) friss adatokkal rendelkezünk az önkéntesség hazai állapotáról. A vizsgálat elsődleges célja az 1993-as „Lakossági adományok és önkéntes munka” felmérés óta lezajlott változások feltérképezése, az új tények, tendenciák feltárása és elemzése volt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</w:rPr>
        <w:t xml:space="preserve">A kutatás eredményei alapján elmondható, hogy önkéntes tevékenységek végzésébe 2004-ben a 14 éven felüli lakosság </w:t>
      </w:r>
      <w:r>
        <w:rPr>
          <w:b/>
          <w:color w:val="000000"/>
        </w:rPr>
        <w:t xml:space="preserve">40 %-a (mintegy 3,5 millió fő) kapcsolódott be. </w:t>
      </w:r>
      <w:r>
        <w:rPr>
          <w:color w:val="000000"/>
        </w:rPr>
        <w:t xml:space="preserve">Az önkéntes tevékenységeket az állampolgárok családjukon és baráti kapcsolatukon kívül, magánszemélyek és intézmények javára végezték. Az önkéntesek által elvégzett munka mennyisége 10 év alatt több mint harmadával növekedett. A legtöbb önkéntes tevékenységet a lakóhelyi, települési segítségnyújtás (68 %), a hivatalos ügy elintézése (41 %), illetve a szociális, egészségügyi, művelődési területen tevékenykedő szervezetek segítése (21 %) területeken végezték az önkéntesek. Az adatok szerint az önkéntesek legszívesebben a gyermekek számára nyújtanak támogatást (22 %). Magas a fogyatékosokat támogatók száma, illetve az idős emberek számára végzett önkéntes tevékenység (12–12 %) is. A romák, szenvedélybetegek, más kisebbségek támogatottsága még alacsonynak számít. Az önkéntesek életkora egyre alacsonyabb, ma már a középiskolások is vállalnak önkéntességet, csak az idős (különösen a nagyon idős) emberek körében válik ritkává a tevékenység. A legaktívabbak a 31–40 éves korosztályba tartozók, közülük is inkább a férfiak. A nők ugyan jobb adományozók, de önkéntes tevékenységekben lényegesen kisebb arányban vesznek részt. 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Az önkéntesség mindenképpen sokszínű tevékenység, amelyet éppen színessége okán nehéz kategóriákba sorolni. Két csoport azonban mégis elkülöníthető egymástól: az </w:t>
      </w:r>
      <w:r>
        <w:rPr>
          <w:b/>
          <w:color w:val="000000"/>
        </w:rPr>
        <w:t>új típusú önkéntesség</w:t>
      </w:r>
      <w:r>
        <w:rPr>
          <w:color w:val="000000"/>
        </w:rPr>
        <w:t xml:space="preserve"> elsősorban tudás megszerzésére, a szabadidő hasznos eltöltésére, az önismeret fejlesztésére szolgáló tevékenység, míg a</w:t>
      </w:r>
      <w:r>
        <w:rPr>
          <w:b/>
          <w:color w:val="000000"/>
        </w:rPr>
        <w:t xml:space="preserve"> régi típusba</w:t>
      </w:r>
      <w:r>
        <w:rPr>
          <w:color w:val="000000"/>
        </w:rPr>
        <w:t xml:space="preserve"> azokat a tevékenységeket soroljuk, amelyek a hagyományos polgári értékekhez, szolidaritáshoz, családi indíttatáshoz, esetleg vallásos háttérhez köthetők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emzetközi kutatások adatai szerint a fiatalok tudásszerzésre törekvő önkéntessége növekszik, míg a hagyományos önkéntesek száma csökken. Magyarországon az önkéntesség népszerűsítésére az oktatási rendszer még nem készült fel, talán ennek tulajdoníthatóak az új önkéntességhez kapcsolódó alacsony hazai értékek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jc w:val="both"/>
        <w:rPr>
          <w:rFonts w:eastAsia="Arial Unicode MS"/>
          <w:i/>
          <w:i/>
          <w:color w:val="000000"/>
        </w:rPr>
      </w:pPr>
      <w:r>
        <w:rPr>
          <w:i/>
          <w:color w:val="000000"/>
        </w:rPr>
        <w:t>*Forrás: Czike Klára - Bartal Anna Mária: Önkéntesek és nonprofit szervezetek – az önkéntes tevékenységet végzők motivációi és szervezeti típusok az önkéntesek foglalkoztatásában, Acta Civitalis 2005 és Czike Klára - Kuti Éva: Lakossági adományok és önkéntes tevékenységek; Nonprofit Kutatócsoport Egyesület, Önkéntes Központ Alapítvány, 2005</w:t>
      </w:r>
    </w:p>
    <w:p>
      <w:pPr>
        <w:pStyle w:val="NormlWeb"/>
        <w:spacing w:lineRule="auto" w:line="360"/>
        <w:jc w:val="both"/>
        <w:rPr>
          <w:rFonts w:eastAsia="Arial Unicode MS"/>
          <w:i/>
          <w:i/>
          <w:color w:val="000000"/>
        </w:rPr>
      </w:pPr>
      <w:r>
        <w:rPr>
          <w:rFonts w:eastAsia="Arial Unicode MS"/>
          <w:i/>
          <w:color w:val="000000"/>
        </w:rPr>
      </w:r>
    </w:p>
    <w:p>
      <w:pPr>
        <w:pStyle w:val="NormlWeb"/>
        <w:spacing w:lineRule="auto" w:line="360"/>
        <w:jc w:val="both"/>
        <w:rPr/>
      </w:pPr>
      <w:r>
        <w:rPr/>
        <w:t xml:space="preserve">A hazai önkéntesség működésében fontos mérföldkő a 2005. június 27-én elfogadott </w:t>
      </w:r>
      <w:hyperlink r:id="rId2">
        <w:r>
          <w:rPr>
            <w:rStyle w:val="InternetLink"/>
          </w:rPr>
          <w:t>önkéntes törvény</w:t>
        </w:r>
      </w:hyperlink>
      <w:r>
        <w:rPr/>
        <w:t xml:space="preserve">, amely 2005. október 1-jén lépett hatályba, ezzel együtt </w:t>
      </w:r>
      <w:hyperlink r:id="rId3">
        <w:r>
          <w:rPr>
            <w:rStyle w:val="InternetLink"/>
          </w:rPr>
          <w:t>bejelentési kötelezettséget</w:t>
        </w:r>
      </w:hyperlink>
      <w:r>
        <w:rPr/>
        <w:t xml:space="preserve"> "róva" az önkénteseket foglalkoztatni szándékozó szervezetekre és intézményekre.</w:t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40"/>
        <w:rPr>
          <w:b/>
          <w:b/>
        </w:rPr>
      </w:pPr>
      <w:r>
        <w:rPr>
          <w:b/>
        </w:rPr>
        <w:t>Az önkéntes törvény</w:t>
      </w:r>
    </w:p>
    <w:p>
      <w:pPr>
        <w:pStyle w:val="Normal"/>
        <w:spacing w:lineRule="auto" w:line="360" w:before="0" w:after="240"/>
        <w:jc w:val="center"/>
        <w:rPr/>
      </w:pPr>
      <w:r>
        <w:rPr>
          <w:i/>
        </w:rPr>
        <w:br/>
      </w:r>
      <w:r>
        <w:rPr>
          <w:b/>
          <w:i/>
          <w:lang w:eastAsia="hu-HU"/>
        </w:rPr>
        <w:t>2005. évi LXXXVIII. törvény a közérdekű önkéntes tevékenységről</w:t>
      </w:r>
      <w:r>
        <w:rPr>
          <w:i/>
          <w:lang w:eastAsia="hu-HU"/>
        </w:rPr>
        <w:br/>
        <w:t>Önkéntesség</w:t>
      </w:r>
    </w:p>
    <w:p>
      <w:pPr>
        <w:pStyle w:val="Normal"/>
        <w:suppressAutoHyphens w:val="false"/>
        <w:spacing w:lineRule="auto" w:line="360"/>
        <w:jc w:val="center"/>
        <w:rPr>
          <w:i/>
          <w:i/>
          <w:lang w:eastAsia="hu-HU"/>
        </w:rPr>
      </w:pPr>
      <w:r>
        <w:rPr>
          <w:b/>
          <w:i/>
          <w:lang w:eastAsia="hu-HU"/>
        </w:rPr>
        <w:t>2005. évi LXXXVIII. törvény</w:t>
      </w:r>
    </w:p>
    <w:p>
      <w:pPr>
        <w:pStyle w:val="Normal"/>
        <w:suppressAutoHyphens w:val="false"/>
        <w:spacing w:lineRule="auto" w:line="360"/>
        <w:jc w:val="center"/>
        <w:rPr>
          <w:i/>
          <w:i/>
          <w:lang w:eastAsia="hu-HU"/>
        </w:rPr>
      </w:pPr>
      <w:r>
        <w:rPr>
          <w:b/>
          <w:i/>
          <w:lang w:eastAsia="hu-HU"/>
        </w:rPr>
        <w:t> </w:t>
      </w:r>
    </w:p>
    <w:p>
      <w:pPr>
        <w:pStyle w:val="Normal"/>
        <w:suppressAutoHyphens w:val="false"/>
        <w:spacing w:lineRule="auto" w:line="360"/>
        <w:jc w:val="center"/>
        <w:rPr>
          <w:i/>
          <w:i/>
          <w:lang w:eastAsia="hu-HU"/>
        </w:rPr>
      </w:pPr>
      <w:r>
        <w:rPr>
          <w:b/>
          <w:i/>
          <w:lang w:eastAsia="hu-HU"/>
        </w:rPr>
        <w:t>a közérdekű önkéntes tevékenységről 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z Országgyűlés elismeri a társadalom tagjainak szolidaritásán alapuló, az állampolgárok öntevékenységét kifejező, a személyeknek és közösségeiknek más vagy mások javára ellenszolgáltatás nélkül végzett önkéntes tevékenységét. Annak érdekében, hogy e jelentős társadalmi erőforrás a közcélok elérése érdekében is mind hatékonyabban mozgósíthatóvá váljon, az Országgyűlés a jelen törvény megalkotásával meghatározza a közérdekű önkéntes tevékenység alapvető szabályait, továbbá kedvezmények és garanciák biztosításával ösztönözni kívánja az állampolgárok és szervezeteik részvételét a társadalom előtt álló feladatok megoldásában, a közcélok elérésében. A kitűzött célok elérése és a közérdekű önkéntes tevékenységben való társadalmi részvétel jogi feltételeinek megteremtése érdekében az Országgyűlés a következő törvényt alkotja: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              </w:t>
      </w:r>
      <w:r>
        <w:rPr>
          <w:rFonts w:cs="Times New Roman"/>
          <w:i/>
          <w:lang w:eastAsia="hu-HU"/>
        </w:rPr>
        <w:t xml:space="preserve"> </w:t>
      </w:r>
      <w:r>
        <w:rPr>
          <w:b/>
          <w:i/>
          <w:lang w:eastAsia="hu-HU"/>
        </w:rPr>
        <w:t>1. §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1) A törvény hatálya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a) a 3. § (1) bekezdése szerinti természetes személynél, jogi személynél, illetve jogi személyiséggel nem rendelkező gazdasági társaságnál (a továbbiakban: fogadó szervezet) Magyarországon végzet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 magyar állampolgár által a 3. § (1) bekezdésének a)-e) pontja szerinti fogadó szervezetnél a Magyar Köztársaság területén kívül (a továbbiakban: külföld) végzett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közérdekű önkéntes tevékenységre terjed ki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A törvény hatálya nem terjed ki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z önkéntes véradásra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z önkéntes, illetve létesítményi tűzoltóként végzett tevékenységre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c) a polgári természetőrként végzett tevékenységre.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(3) E törvény nem érinti a 3. § (1) bekezdésén kívüli személynél, szervezetnél, illetve tevékenységi körben más vagy mások javára, ellenszolgáltatás nélkül végzett önkéntes tevékenysége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0" w:name="_Ref101248114"/>
      <w:r>
        <w:rPr>
          <w:i/>
          <w:color w:val="000000"/>
          <w:lang w:eastAsia="hu-HU"/>
        </w:rPr>
        <w:t>              </w:t>
      </w:r>
      <w:r>
        <w:rPr>
          <w:rFonts w:cs="Times New Roman"/>
          <w:i/>
          <w:color w:val="000000"/>
          <w:lang w:eastAsia="hu-HU"/>
        </w:rPr>
        <w:t xml:space="preserve"> </w:t>
      </w:r>
      <w:r>
        <w:rPr>
          <w:b/>
          <w:i/>
          <w:color w:val="000000"/>
          <w:lang w:eastAsia="hu-HU"/>
        </w:rPr>
        <w:t>2. §</w:t>
      </w:r>
      <w:bookmarkEnd w:id="0"/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(1) Közérdekű önkéntes tevékenység a fogadó szervezetnél a 3. §-ban meghatározott tevékenységi körben ellenszolgáltatás nélkül végzett munka, kivéve, ha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 személy a tevékenységet maga vagy közeli hozzátartozója [a Polgári Törvénykönyvről szóló 1959. évi IV. törvény (a továbbiakban: Ptk.) 685. §-ának b) pontja] javára végzi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 tevékenység jogszabályi kötelezésen, jogerős bírósági határozaton, illetve hatósági kötelezésen alapul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c) a felek úgy állapodnak meg, hogy azt más jogviszony keretében végzik, így különösen polgári jogi jogviszonyban, társadalmi szervezet, közhasznú társaság, illetve egyház tagjaként, alapítvány, közalapítvány kezelő szervének tagjaként vagy egyházi személyként.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(2) Ellenszolgáltatásnak minősül minden olyan vagyoni előny, amelyhez az önkéntes vagy közeli hozzátartozója a közérdekű önkéntes tevékenységhez kapcsolódóan jut.</w:t>
      </w:r>
    </w:p>
    <w:p>
      <w:pPr>
        <w:pStyle w:val="Normal"/>
        <w:suppressAutoHyphens w:val="false"/>
        <w:spacing w:lineRule="auto" w:line="360"/>
        <w:rPr/>
      </w:pPr>
      <w:bookmarkStart w:id="1" w:name="_Ref95617166"/>
      <w:bookmarkStart w:id="2" w:name="_Ref95701961"/>
      <w:bookmarkEnd w:id="1"/>
      <w:r>
        <w:rPr>
          <w:i/>
          <w:color w:val="000000"/>
          <w:u w:val="single"/>
          <w:lang w:eastAsia="hu-HU"/>
        </w:rPr>
        <w:t>(3) Nem minősül ellenszolgáltatásnak</w:t>
      </w:r>
      <w:bookmarkEnd w:id="2"/>
      <w:r>
        <w:rPr>
          <w:i/>
          <w:lang w:eastAsia="hu-HU"/>
        </w:rPr>
        <w:t xml:space="preserve"> a fogadó szervezet által</w:t>
      </w:r>
    </w:p>
    <w:p>
      <w:pPr>
        <w:pStyle w:val="Normal"/>
        <w:suppressAutoHyphens w:val="false"/>
        <w:spacing w:lineRule="auto" w:line="360"/>
        <w:rPr/>
      </w:pPr>
      <w:bookmarkStart w:id="3" w:name="_Ref95701999"/>
      <w:r>
        <w:rPr>
          <w:i/>
          <w:color w:val="000000"/>
          <w:u w:val="single"/>
          <w:lang w:eastAsia="hu-HU"/>
        </w:rPr>
        <w:t>a) az önkéntesnek adott, a közérdekű önkéntes tevékenység ellátásához szükséges munkaruházat, védőfelszerelés</w:t>
      </w:r>
      <w:bookmarkEnd w:id="3"/>
      <w:r>
        <w:rPr>
          <w:i/>
          <w:lang w:eastAsia="hu-HU"/>
        </w:rPr>
        <w:t xml:space="preserve"> és -anyag,</w:t>
      </w:r>
    </w:p>
    <w:p>
      <w:pPr>
        <w:pStyle w:val="Normal"/>
        <w:suppressAutoHyphens w:val="false"/>
        <w:spacing w:lineRule="auto" w:line="360"/>
        <w:rPr/>
      </w:pPr>
      <w:bookmarkStart w:id="4" w:name="_Ref95618147"/>
      <w:bookmarkStart w:id="5" w:name="_Ref95716316"/>
      <w:bookmarkStart w:id="6" w:name="_Ref103517789"/>
      <w:bookmarkEnd w:id="4"/>
      <w:bookmarkEnd w:id="5"/>
      <w:r>
        <w:rPr>
          <w:i/>
          <w:color w:val="000000"/>
          <w:u w:val="single"/>
          <w:lang w:eastAsia="hu-HU"/>
        </w:rPr>
        <w:t>b) a közérdekű önkéntes tevékenység ellátása érdekében szükséges utazásnak, szállásnak, étkezésnek az önkéntes részére történő biztosítása, illetve ezek bizonylattal igazolt költségének az önkéntes részére történő megtérítése</w:t>
      </w:r>
      <w:bookmarkEnd w:id="6"/>
      <w:r>
        <w:rPr>
          <w:i/>
          <w:lang w:eastAsia="hu-HU"/>
        </w:rPr>
        <w:t>, valamint – a személyi jövedelemadóról szóló 1995. évi CXVII. törvény (a továbbiakban Szja. tv.) kiküldetési rendelvényre vonatkozó szabályai megfelelő alkalmazásával – az önkéntes részére kiküldetési rendelvény alapján a saját személygépkocsi fogadó szervezet érdekében történő használatára tekintettel kifizetett azon összeg, amely nem haladja meg a saját személygépkocsi munkáltató érdekében történő használatára tekintettel bizonylat nélkül elszámolható költségtérítésként kifizethető összegének [Szja. tv. 3. számú melléklet II. Igazolás nélkül elszámolható költségek fejezete 6. pont] nagyságá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7" w:name="_Ref96398897"/>
      <w:r>
        <w:rPr>
          <w:i/>
          <w:color w:val="000000"/>
          <w:u w:val="single"/>
          <w:lang w:eastAsia="hu-HU"/>
        </w:rPr>
        <w:t>c) az önkéntesnek a közérdekű önkéntes tevékenység biztonságos ellátása érdekében biztosított védőoltás, szűrővizsgálat és más betegségmegelőző szolgáltatás,</w:t>
      </w:r>
      <w:bookmarkEnd w:id="7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8" w:name="_Ref95625596"/>
      <w:r>
        <w:rPr>
          <w:i/>
          <w:color w:val="000000"/>
          <w:u w:val="single"/>
          <w:lang w:eastAsia="hu-HU"/>
        </w:rPr>
        <w:t>d) az önkéntes részére biztosított – a közérdekű önkéntes tevékenység ellátásához szükséges – iskolarendszeren kívüli képzés költségei,</w:t>
      </w:r>
      <w:bookmarkEnd w:id="8"/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e) az önkéntes tulajdonában álló, a közérdekű önkéntes tevékenység ellátásához szükséges állat élelmezésének, ellátásának, képzésének biztosítása, illetve ezek bizonylattal igazolt költségének az önkéntes részére történő megtérítése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f) az önkéntes tulajdonában vagy használatában álló eszköz – közérdekű önkéntes tevékenység ellátása érdekében történő – működtetéséhez szükséges feltételeknek az önkéntes részére történő biztosítása, illetve ezek bizonylattal igazolt költségének megtérítése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9" w:name="_Ref95702415"/>
      <w:r>
        <w:rPr>
          <w:i/>
          <w:color w:val="000000"/>
          <w:u w:val="single"/>
          <w:lang w:eastAsia="hu-HU"/>
        </w:rPr>
        <w:t>g) az önkéntesnek a közérdekű önkéntes tevékenység során bekövetkező halála, testi sérülése, egészségkárosodása esetére kötött élet-, egészség- és balesetbiztosítás, illetve annak díja, valamint az önkéntes által okozott kár megtérítésére kötött felelősségbiztosítás, illetve annak díja,</w:t>
      </w:r>
      <w:bookmarkEnd w:id="9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10" w:name="_Ref95703117"/>
      <w:bookmarkStart w:id="11" w:name="_Ref96395761"/>
      <w:bookmarkEnd w:id="10"/>
      <w:r>
        <w:rPr>
          <w:i/>
          <w:color w:val="000000"/>
          <w:u w:val="single"/>
          <w:lang w:eastAsia="hu-HU"/>
        </w:rPr>
        <w:t>h) az önkéntesnek külföldön végzett közérdekű önkéntes tevékenység esetén, illetve a Magyarországon lakóhellyel nem rendelkező nem magyar állampolgár által végzett közérdekű tevékenység esetén adott napidíj, ha annak egy hónapra számított összege nem haladja meg a kötelező legkisebb munkabér mindenkori havi összegének húsz százalékát,</w:t>
      </w:r>
      <w:bookmarkEnd w:id="11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12" w:name="_Ref96402171"/>
      <w:r>
        <w:rPr>
          <w:i/>
          <w:color w:val="000000"/>
          <w:u w:val="single"/>
          <w:lang w:eastAsia="hu-HU"/>
        </w:rPr>
        <w:t>i) az önkéntesnek a közérdekű önkéntes tevékenységéért nyújtott jutalom, feltéve, hogy annak éves összege nem haladja meg a kötelező legkisebb munkabér mindenkori havi összegének húsz százalékát.</w:t>
      </w:r>
      <w:bookmarkEnd w:id="12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4) Több fogadó szervezettel önkéntes jogviszonyban álló személy ugyanarra az időszakra csak egy fogadó szervezettől kaphat napidíjat, és erről köteles értesíteni a többi fogadó szervezete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5) A külföldön végzett közérdekű önkéntes tevékenység, illetve a Magyarországon lakóhellyel nem rendelkező nem magyar állampolgár által végzett közérdekű önkéntes tevékenység esetén nem magyarországi székhelyű szervezet a (3) bekezdés szerinti juttatások biztosítását a fogadó szervezettel megkötött szerződésben átvállalhatja. Ebben az esetben a fogadó szervezet és a nem magyarországi székhelyű szervezet a (3) bekezdés szerinti juttatások biztosításáért egyetemlegesen felel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13" w:name="_Ref101084011"/>
      <w:r>
        <w:rPr>
          <w:i/>
          <w:color w:val="000000"/>
          <w:lang w:eastAsia="hu-HU"/>
        </w:rPr>
        <w:t>              </w:t>
      </w:r>
      <w:r>
        <w:rPr>
          <w:rFonts w:cs="Times New Roman"/>
          <w:i/>
          <w:color w:val="000000"/>
          <w:lang w:eastAsia="hu-HU"/>
        </w:rPr>
        <w:t xml:space="preserve"> </w:t>
      </w:r>
      <w:r>
        <w:rPr>
          <w:b/>
          <w:i/>
          <w:color w:val="000000"/>
          <w:lang w:eastAsia="hu-HU"/>
        </w:rPr>
        <w:t>3. §</w:t>
      </w:r>
      <w:bookmarkEnd w:id="13"/>
    </w:p>
    <w:p>
      <w:pPr>
        <w:pStyle w:val="Normal"/>
        <w:suppressAutoHyphens w:val="false"/>
        <w:spacing w:lineRule="auto" w:line="360"/>
        <w:rPr/>
      </w:pPr>
      <w:bookmarkStart w:id="14" w:name="_Ref96737794"/>
      <w:bookmarkStart w:id="15" w:name="_Ref101148568"/>
      <w:bookmarkEnd w:id="14"/>
      <w:r>
        <w:rPr>
          <w:i/>
          <w:color w:val="000000"/>
          <w:u w:val="single"/>
          <w:lang w:eastAsia="hu-HU"/>
        </w:rPr>
        <w:t>(1) Fogadó szervezet</w:t>
      </w:r>
      <w:bookmarkEnd w:id="15"/>
      <w:r>
        <w:rPr>
          <w:i/>
          <w:lang w:eastAsia="hu-HU"/>
        </w:rPr>
        <w:t xml:space="preserve"> lehet</w:t>
      </w:r>
    </w:p>
    <w:p>
      <w:pPr>
        <w:pStyle w:val="Normal"/>
        <w:suppressAutoHyphens w:val="false"/>
        <w:spacing w:lineRule="auto" w:line="360"/>
        <w:rPr/>
      </w:pPr>
      <w:bookmarkStart w:id="16" w:name="_Ref99938322"/>
      <w:bookmarkStart w:id="17" w:name="_Ref101148571"/>
      <w:bookmarkEnd w:id="16"/>
      <w:r>
        <w:rPr>
          <w:i/>
          <w:color w:val="000000"/>
          <w:u w:val="single"/>
          <w:lang w:eastAsia="hu-HU"/>
        </w:rPr>
        <w:t>a) a helyi önkormányzat</w:t>
      </w:r>
      <w:bookmarkEnd w:id="17"/>
      <w:r>
        <w:rPr>
          <w:i/>
          <w:lang w:eastAsia="hu-HU"/>
        </w:rPr>
        <w:t>, a helyi önkormányzatok társulása és a települési önkormányzatok többcélú kistérségi társulása az általa biztosított közszolgáltatások és katasztrófavédelmi feladatai körében;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 kisebbségi önkormányzat a jogszabályban meghatározott közfeladatai körében;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c) a költségvetési szerv az alaptevékenysége körében;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d) a magyarországi székhelyű közhasznú, kiemelkedően közhasznú szervezet a közhasznú és a működésével összefüggő tevékenysége körében;</w:t>
      </w:r>
    </w:p>
    <w:p>
      <w:pPr>
        <w:pStyle w:val="Normal"/>
        <w:suppressAutoHyphens w:val="false"/>
        <w:spacing w:lineRule="auto" w:line="360"/>
        <w:rPr/>
      </w:pPr>
      <w:bookmarkStart w:id="18" w:name="_Ref99938323"/>
      <w:r>
        <w:rPr>
          <w:i/>
          <w:color w:val="000000"/>
          <w:u w:val="single"/>
          <w:lang w:eastAsia="hu-HU"/>
        </w:rPr>
        <w:t>e) a magyarországi székhelyű egyházi jogi személy a hitéleti, a közcélú és a működésével összefüggő tevékenysége körében</w:t>
      </w:r>
      <w:bookmarkEnd w:id="18"/>
      <w:r>
        <w:rPr>
          <w:i/>
          <w:lang w:eastAsia="hu-HU"/>
        </w:rPr>
        <w:t>;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19" w:name="_Ref99938344"/>
      <w:r>
        <w:rPr>
          <w:i/>
          <w:color w:val="000000"/>
          <w:u w:val="single"/>
          <w:lang w:eastAsia="hu-HU"/>
        </w:rPr>
        <w:t>f) a jogszabályban meghatározott közszolgáltatásai, vagy e közszolgáltatásokhoz kapcsolódóan a közszolgáltatásait igénybevevőknek nyújtott többletszolgáltatások körében a magyarországi székhelyű, illetve magyar hatóság által kiadott működési engedéllyel rendelkező, jogképes</w:t>
      </w:r>
      <w:bookmarkEnd w:id="19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20" w:name="_Ref95202012"/>
      <w:bookmarkStart w:id="21" w:name="_Ref95705959"/>
      <w:bookmarkEnd w:id="20"/>
      <w:r>
        <w:rPr>
          <w:i/>
          <w:color w:val="000000"/>
          <w:u w:val="single"/>
          <w:lang w:eastAsia="hu-HU"/>
        </w:rPr>
        <w:t>fa) szociális, gyermekjóléti, gyermekvédelmi szolgáltató, illetve intézmény,</w:t>
      </w:r>
      <w:bookmarkEnd w:id="21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b) egészségügyi szolgáltató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c) közoktatási intézmény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d) felsőoktatási intézmény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e) muzeális intézmény,</w:t>
      </w:r>
      <w:bookmarkStart w:id="22" w:name="_Ref95202015"/>
      <w:bookmarkEnd w:id="22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f) nyilvános könyvtár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g) közlevéltár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fh) nyilvános magánlevéltár,</w:t>
      </w:r>
    </w:p>
    <w:p>
      <w:pPr>
        <w:pStyle w:val="Normal"/>
        <w:suppressAutoHyphens w:val="false"/>
        <w:spacing w:lineRule="auto" w:line="360"/>
        <w:rPr/>
      </w:pPr>
      <w:bookmarkStart w:id="23" w:name="_Ref96395365"/>
      <w:bookmarkStart w:id="24" w:name="_Ref101230014"/>
      <w:bookmarkEnd w:id="23"/>
      <w:r>
        <w:rPr>
          <w:i/>
          <w:color w:val="000000"/>
          <w:u w:val="single"/>
          <w:lang w:eastAsia="hu-HU"/>
        </w:rPr>
        <w:t>fi) közművelődési intézmény</w:t>
      </w:r>
      <w:bookmarkEnd w:id="24"/>
      <w:r>
        <w:rPr>
          <w:i/>
          <w:lang w:eastAsia="hu-HU"/>
        </w:rPr>
        <w:t xml:space="preserve"> (az fa)-fi) alpontokban foglaltak a továbbiakban együtt: fogadó intézmény);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25" w:name="_Ref99938357"/>
      <w:r>
        <w:rPr>
          <w:i/>
          <w:color w:val="000000"/>
          <w:u w:val="single"/>
          <w:lang w:eastAsia="hu-HU"/>
        </w:rPr>
        <w:t>g) a nem jogképes fogadó intézmény fenntartója a fogadó intézmény jogszabályban meghatározott közszolgáltatásai, vagy e közszolgáltatásokhoz kapcsolódóan a fogadó intézmény közszolgáltatásait igénybevevőknek nyújtott többletszolgáltatások körében.</w:t>
      </w:r>
      <w:bookmarkEnd w:id="25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Építésiengedély-köteles munkában való részvételre önkéntes az (1) bekezdés a)-e) pontja szerint foglalkoztatható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26" w:name="_Ref101084014"/>
      <w:r>
        <w:rPr>
          <w:i/>
          <w:color w:val="000000"/>
          <w:u w:val="single"/>
          <w:lang w:eastAsia="hu-HU"/>
        </w:rPr>
        <w:t>(3) A fogadó szervezet feladatainak ellátásához jogszabályban, illetve hatósági határozatban előírt létszámfeltételek önkéntes foglalkoztatásával nem teljesíthetőek.</w:t>
      </w:r>
      <w:bookmarkEnd w:id="26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4) Az a fogadó szervezet, amely jogszabály alapján köteles az általa nyújtott szolgáltatás során okozott kár megtérítésére felelősségbiztosítási szerződést kötni, önkéntest akkor foglalkoztathat, ha a felelősségbiztosítási szerződés kiterjed az önkéntes által okozott kár megtérítésére is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27" w:name="_Ref101334811"/>
      <w:r>
        <w:rPr>
          <w:i/>
          <w:color w:val="000000"/>
          <w:lang w:eastAsia="hu-HU"/>
        </w:rPr>
        <w:t>              </w:t>
      </w:r>
      <w:r>
        <w:rPr>
          <w:rFonts w:cs="Times New Roman"/>
          <w:i/>
          <w:color w:val="000000"/>
          <w:lang w:eastAsia="hu-HU"/>
        </w:rPr>
        <w:t xml:space="preserve"> </w:t>
      </w:r>
      <w:r>
        <w:rPr>
          <w:b/>
          <w:i/>
          <w:color w:val="000000"/>
          <w:lang w:eastAsia="hu-HU"/>
        </w:rPr>
        <w:t>4. §</w:t>
      </w:r>
      <w:bookmarkEnd w:id="27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1) Önkéntes lehet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 cselekvőképes személy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 korlátozottan cselekvőképes személy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c) a tizedik életévét betöltött, kiskorúsága miatt cselekvőképtelen személy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Az önkéntes elláthat minden olyan tevékenységet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a) amelyre vonatkozóan megfelel a jogszabályokban meghatározott képesítési, egészségügyi, nyilvántartásba vételi és egyéb feltételeknek, valamint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b) amelynek ellátását törvény, kormányrendelet vagy miniszteri rendelet (a továbbiakban együtt: jogszabály) nem köti meghatározott jogviszonyhoz, illetve amelynek önkéntessel történő ellátását jogszabály nem zárja ki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3) Aki a fogadó szervezettel fennálló más jogviszony keretében ellenszolgáltatás fejében munkát végez, a munkakörébe tartozó feladatokat a fogadó szervezetnél önkéntes jogviszonyban nem végezheti.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(4) Aki a fogadó szervezetnél jogszabályi kötelezésen, jogerős bírósági határozaton, illetve hatósági kötelezésen alapuló tevékenységet végez, az e körbe tartozó feladatokat a fogadó szervezetnél önkéntes jogviszonyban nem végezheti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28" w:name="_Ref95202011"/>
      <w:bookmarkStart w:id="29" w:name="_Ref95219720"/>
      <w:bookmarkStart w:id="30" w:name="_Ref101148975"/>
      <w:bookmarkStart w:id="31" w:name="_Ref101334813"/>
      <w:bookmarkStart w:id="32" w:name="_Ref102545635"/>
      <w:bookmarkEnd w:id="28"/>
      <w:bookmarkEnd w:id="29"/>
      <w:bookmarkEnd w:id="30"/>
      <w:bookmarkEnd w:id="31"/>
      <w:r>
        <w:rPr>
          <w:i/>
          <w:color w:val="000000"/>
          <w:u w:val="single"/>
          <w:lang w:eastAsia="hu-HU"/>
        </w:rPr>
        <w:t>(5) A tanuló nem létesíthet önkéntes jogviszonyt azzal a közoktatási intézménnyel, amellyel tanulói jogviszonyban, kollégiumi tagsági viszonyban áll. Ez a korlátozás nem vonatkozik a közoktatási intézmény által szervezett és a tanulói jogviszonnyal, kollégiumi tagsági viszonnyal összefüggő kötelezettséget nem érintő táboroztatási tevékenységre és egyéb közösségi programokra.</w:t>
      </w:r>
      <w:bookmarkEnd w:id="32"/>
    </w:p>
    <w:p>
      <w:pPr>
        <w:pStyle w:val="Normal"/>
        <w:suppressAutoHyphens w:val="false"/>
        <w:spacing w:lineRule="auto" w:line="360"/>
        <w:rPr/>
      </w:pPr>
      <w:bookmarkStart w:id="33" w:name="_Ref107107295"/>
      <w:r>
        <w:rPr>
          <w:i/>
          <w:color w:val="000000"/>
          <w:u w:val="single"/>
          <w:lang w:eastAsia="hu-HU"/>
        </w:rPr>
        <w:t xml:space="preserve">(6) Az Európai Gazdasági Térségről szóló megállapodásban nem részes állam állampolgára – ide nem értve a menekültként vagy menedékesként elismert, bevándorolt, illetve letelepedett személyt, illetőleg az Európai Gazdasági Térségről szóló megállapodásban részes állam állampolgárának egyeneságbeli rokonát és házastársát – közérdekű önkéntes tevékenységet akkor végezhet, </w:t>
      </w:r>
      <w:bookmarkEnd w:id="33"/>
      <w:r>
        <w:rPr>
          <w:i/>
          <w:lang w:eastAsia="hu-HU"/>
        </w:rPr>
        <w:t>ha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 fogadó szervezet az önkéntes által okozott kár megtérítésére felelősségbiztosítási szerződést kötöt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z önkéntes szállása, ellátása és visszautazása biztosított,</w:t>
      </w:r>
    </w:p>
    <w:p>
      <w:pPr>
        <w:pStyle w:val="Normal"/>
        <w:suppressAutoHyphens w:val="false"/>
        <w:spacing w:lineRule="auto" w:line="360"/>
        <w:rPr/>
      </w:pPr>
      <w:bookmarkStart w:id="34" w:name="_Ref101334814"/>
      <w:r>
        <w:rPr>
          <w:i/>
          <w:color w:val="000000"/>
          <w:u w:val="single"/>
          <w:lang w:eastAsia="hu-HU"/>
        </w:rPr>
        <w:t>c) az önkéntes egészségügyi szolgáltatásra jogosult, vagy rendelkezik az egészségügyi szolgáltatások költségét fedező biztosítással</w:t>
      </w:r>
      <w:bookmarkEnd w:id="34"/>
      <w:r>
        <w:rPr>
          <w:i/>
          <w:lang w:eastAsia="hu-HU"/>
        </w:rPr>
        <w:t>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              </w:t>
      </w:r>
      <w:r>
        <w:rPr>
          <w:rFonts w:cs="Times New Roman"/>
          <w:i/>
          <w:lang w:eastAsia="hu-HU"/>
        </w:rPr>
        <w:t xml:space="preserve"> </w:t>
      </w:r>
      <w:r>
        <w:rPr>
          <w:b/>
          <w:i/>
          <w:lang w:eastAsia="hu-HU"/>
        </w:rPr>
        <w:t>5. §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1) A tizennyolcadik életévét be nem töltött személy, illetve a korlátozottan cselekvőképes nagykorú személy olyan közérdekű önkéntes tevékenységet folytathat, amely megfelel életkorának, testi, értelmi és erkölcsi fejlettségének, illetve képességeinek, valamint amely nem veszélyezteti egészségét, fejlődését és tankötelezettségének teljesítésé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A tizenhatodik életévét be nem töltött önkéntes és a korlátozottan cselekvőképes nagykorú önkéntes közérdekű önkéntes tevékenységet külföldön nem végezhe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3) A tizennyolcadik életévét be nem töltött önkéntes közérdekű önkéntes tevékenységet 20 óra és 6 óra között nem végezhe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4) A tizenhatodik életévét be nem töltött önkéntes által a közérdekű önkéntes tevékenységre fordítható idő nem haladhatja meg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a) tanítási szünet ideje alatt a napi három órát és a heti tizenkét órá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tanítási időben a heti hat órát és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a) tanítási napon a napi két órá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b) tanítási napon kívül a napi három órá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5) A tizenhatodik életévét betöltött, de tizennyolcadik életévét be nem töltött önkéntes által a közérdekű önkéntes tevékenységre fordítható idő nem haladhatja meg a napi négy és fél órát és a heti tizennyolc órá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6) A tizennyolcadik életévét be nem töltött önkéntes részére a közérdekű önkéntes tevékenység befejezése és másnapi megkezdése között legalább tizennégy óra pihenőidőt kell biztosítani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35" w:name="_Ref102279429"/>
      <w:r>
        <w:rPr>
          <w:i/>
          <w:color w:val="000000"/>
          <w:lang w:eastAsia="hu-HU"/>
        </w:rPr>
        <w:t>              </w:t>
      </w:r>
      <w:r>
        <w:rPr>
          <w:rFonts w:cs="Times New Roman"/>
          <w:i/>
          <w:color w:val="000000"/>
          <w:lang w:eastAsia="hu-HU"/>
        </w:rPr>
        <w:t xml:space="preserve"> </w:t>
      </w:r>
      <w:r>
        <w:rPr>
          <w:b/>
          <w:i/>
          <w:color w:val="000000"/>
          <w:lang w:eastAsia="hu-HU"/>
        </w:rPr>
        <w:t>6. §</w:t>
      </w:r>
      <w:bookmarkEnd w:id="35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36" w:name="_Ref95618328"/>
      <w:r>
        <w:rPr>
          <w:i/>
          <w:color w:val="000000"/>
          <w:u w:val="single"/>
          <w:lang w:eastAsia="hu-HU"/>
        </w:rPr>
        <w:t>(1) A közérdekű önkéntes tevékenység önkéntes jogviszony keretében végezhető, amely a fogadó szervezet és az önkéntes között megkötött önkéntes szerződéssel jön létre. Az önkéntes szerződésben meg kell határozni</w:t>
      </w:r>
      <w:bookmarkEnd w:id="36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37" w:name="_Ref99944044"/>
      <w:r>
        <w:rPr>
          <w:i/>
          <w:color w:val="000000"/>
          <w:u w:val="single"/>
          <w:lang w:eastAsia="hu-HU"/>
        </w:rPr>
        <w:t>a) a közérdekű önkéntes tevékenység tartalmát,</w:t>
      </w:r>
      <w:bookmarkEnd w:id="37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 közérdekű önkéntes tevékenység ellátásának helyé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38" w:name="_Ref99944045"/>
      <w:r>
        <w:rPr>
          <w:i/>
          <w:color w:val="000000"/>
          <w:u w:val="single"/>
          <w:lang w:eastAsia="hu-HU"/>
        </w:rPr>
        <w:t>c) a közérdekű önkéntes tevékenységre fordítandó időt és a pihenőidőt,</w:t>
      </w:r>
      <w:bookmarkEnd w:id="38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d) azokat a 2. § (3) bekezdésének a)-h) pontja szerinti juttatásokat, amelyeket az önkéntesnek biztosítanak, és rendelkezni kell azokról az önkéntes szerződés megszűnésének esetére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A fogadó intézménynél, illetve annak fenntartójánál végzett közérdekű önkéntes tevékenység esetén jogszabály meghatározhatja az önkéntes szerződés további kötelező tartalmi elemeit is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39" w:name="_Ref95555183"/>
      <w:r>
        <w:rPr>
          <w:i/>
          <w:color w:val="000000"/>
          <w:u w:val="single"/>
          <w:lang w:eastAsia="hu-HU"/>
        </w:rPr>
        <w:t>(3) Korlátozottan cselekvőképes személy önkéntes szerződést csak a törvényes képviselő beleegyezésével köthet.</w:t>
      </w:r>
      <w:bookmarkEnd w:id="39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4) Kiskorúsága miatt cselekvőképtelen önkéntes esetén az önkéntes jogviszonnyal kapcsolatos jognyilatkozatokat a törvényes képviselő teszi meg, de az önkéntes szerződés megkötéséhez és módosításához az önkéntes beleegyezése szükséges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5) Az önkéntes szerződést írásba kell foglalni, ha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z önkéntes szerződést határozatlan időre vagy legalább tíz napra – tizennyolcadik életévét be nem töltött önkéntes, illetve a korlátozottan cselekvőképes nagykorú önkéntes esetén legalább két napra – kötik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z önkéntes a 2. § (3) bekezdésének b)-h) pontja szerint juttatásban részesül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c) az önkéntest engedélyköteles építési munkában való részvételre foglalkoztatják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d) a közérdekű önkéntes tevékenységet külföldön végzik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e) az önkéntes az Európai Gazdasági Térségről szóló megállapodásban nem részes állam állampolgára, ide nem értve a menekültként vagy menedékesként elismert, bevándorolt, illetve letelepedett személyt, illetőleg az Európai Gazdasági Térségről szóló megállapodásban részes állam állampolgárának egyeneságbeli rokonát és házastársát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f) bármelyik fél azonnali hatályú felmondáshoz való jogát korlátozzák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g) az önkéntes kéri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h) ezt jogszabály elrendeli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              </w:t>
      </w:r>
      <w:r>
        <w:rPr>
          <w:rFonts w:cs="Times New Roman"/>
          <w:i/>
          <w:lang w:eastAsia="hu-HU"/>
        </w:rPr>
        <w:t xml:space="preserve"> </w:t>
      </w:r>
      <w:r>
        <w:rPr>
          <w:b/>
          <w:i/>
          <w:lang w:eastAsia="hu-HU"/>
        </w:rPr>
        <w:t>7. §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1) Az önkéntes szerződés megszűnik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z önkéntes halálával vagy cselekvőképtelenné válásával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b) a fogadó szervezet jogutód nélküli megszűnésével, természetes személy esetén halálával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c) a vállalt közérdekű önkéntes tevékenység teljesítésével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d) a szerződésben meghatározott idő lejártával, feltétel bekövetkeztével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e) közös megegyezéssel történő megszüntetéssel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f) felmondással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g) az önkéntesek foglalkoztatásának – a 13. § (3) bekezdése szerinti – megtiltásáról rendelkező határozat jogerőre emelkedésével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Az önkéntes szerződést – ha jogszabály vagy az önkéntes szerződés másként nem rendelkezik – bármelyik fél azonnali hatállyal felmondhatja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3) A korlátozottan cselekvőképes önkéntes az önkéntes szerződést a törvényes képviselője hozzájárulása nélkül is felmondhatja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4) A tizenhatodik életévét be nem töltött önkéntes és a korlátozottan cselekvőképes nagykorú önkéntes, illetve törvényes képviselője azonnali hatályú felmondáshoz való joga az önkéntes szerződésben nem korlátozható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bookmarkStart w:id="40" w:name="_Ref96737844"/>
      <w:r>
        <w:rPr>
          <w:i/>
          <w:color w:val="000000"/>
          <w:lang w:eastAsia="hu-HU"/>
        </w:rPr>
        <w:t>              </w:t>
      </w:r>
      <w:r>
        <w:rPr>
          <w:rFonts w:cs="Times New Roman"/>
          <w:i/>
          <w:color w:val="000000"/>
          <w:lang w:eastAsia="hu-HU"/>
        </w:rPr>
        <w:t xml:space="preserve"> </w:t>
      </w:r>
      <w:r>
        <w:rPr>
          <w:b/>
          <w:i/>
          <w:color w:val="000000"/>
          <w:lang w:eastAsia="hu-HU"/>
        </w:rPr>
        <w:t>8. §</w:t>
      </w:r>
      <w:bookmarkEnd w:id="40"/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1) A fogadó szervezet köteles biztosítani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z egészséget nem veszélyeztető és biztonságos munkavégzés feltételei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b) a szükséges pihenőidőt,</w:t>
      </w:r>
    </w:p>
    <w:p>
      <w:pPr>
        <w:pStyle w:val="Normal"/>
        <w:suppressAutoHyphens w:val="false"/>
        <w:spacing w:lineRule="auto" w:line="360"/>
        <w:rPr/>
      </w:pPr>
      <w:r>
        <w:rPr>
          <w:i/>
          <w:lang w:eastAsia="hu-HU"/>
        </w:rPr>
        <w:t>c) a közérdekű önkéntes tevékenység ellátásához szükséges tájékoztatást és irányítást, az ismeretek megszerzését,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d) tizennyolcadik életévét be nem töltött önkéntes, illetve a korlátozottan cselekvőképes nagykorú önkéntes esetén a közérdekű önkéntes tevékenység folyamatos, szakszerű felügyeletét.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(2) Ha az önkéntes szerződés másként nem rendelkezik, a fogadó szervezet gondoskodik</w:t>
      </w:r>
    </w:p>
    <w:p>
      <w:pPr>
        <w:pStyle w:val="Normal"/>
        <w:suppressAutoHyphens w:val="false"/>
        <w:spacing w:lineRule="auto" w:line="360"/>
        <w:rPr>
          <w:i/>
          <w:i/>
          <w:lang w:eastAsia="hu-HU"/>
        </w:rPr>
      </w:pPr>
      <w:r>
        <w:rPr>
          <w:i/>
          <w:lang w:eastAsia="hu-HU"/>
        </w:rPr>
        <w:t>a) a közérdekű önkéntes tevékenység ellátása érdekében szükséges utazásról, szállásról és étkezésről, ha a közérdekű önkéntes tevékenységet külföldön végzik, vagy az önkéntes Magyarországon lakóhellyel nem rendelkező nem magyar állampolgár,</w:t>
      </w:r>
    </w:p>
    <w:p>
      <w:pPr>
        <w:pStyle w:val="NormlWeb"/>
        <w:spacing w:lineRule="auto" w:line="360"/>
        <w:jc w:val="both"/>
        <w:rPr>
          <w:i/>
          <w:i/>
        </w:rPr>
      </w:pPr>
      <w:r>
        <w:rPr>
          <w:i/>
        </w:rPr>
        <w:t>a 4. § (6) bekezdésének c) pontja szerinti biztosítási szerződés megkötéséről és a biztosítási díj megfizetésérő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anulmányok az önkéntességről: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(forrás: www.onkentes.hu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hyperlink r:id="rId4" w:tgtFrame="_blank">
        <w:r>
          <w:rPr>
            <w:rStyle w:val="InternetLink"/>
            <w:b/>
            <w:u w:val="none"/>
          </w:rPr>
          <w:t>F. Tóth András - Nagy Ádám: Humán infrastruktúra - Önkéntesség (Civil Szemle 2009. VI. évfolyam 1 - 2. szám)</w:t>
        </w:r>
      </w:hyperlink>
    </w:p>
    <w:p>
      <w:pPr>
        <w:pStyle w:val="Normal"/>
        <w:spacing w:lineRule="auto" w:line="360"/>
        <w:jc w:val="both"/>
        <w:rPr/>
      </w:pPr>
      <w:hyperlink r:id="rId5">
        <w:r>
          <w:rPr>
            <w:rStyle w:val="InternetLink"/>
          </w:rPr>
          <w:t>http://www.onkentes.hu/formanyom/Human_infrastruktura_-_onkentesseg_VeGLEGES.pdf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hyperlink r:id="rId6" w:tgtFrame="_blank">
        <w:r>
          <w:rPr>
            <w:rStyle w:val="InternetLink"/>
            <w:b/>
            <w:u w:val="none"/>
          </w:rPr>
          <w:t>Czike Klára-Kuti Éva: Önkéntesség, jótékonyság, társadalmi integráció, 2006</w:t>
        </w:r>
      </w:hyperlink>
    </w:p>
    <w:p>
      <w:pPr>
        <w:pStyle w:val="Normal"/>
        <w:spacing w:lineRule="auto" w:line="360"/>
        <w:jc w:val="both"/>
        <w:rPr/>
      </w:pPr>
      <w:hyperlink r:id="rId7">
        <w:r>
          <w:rPr>
            <w:rStyle w:val="InternetLink"/>
          </w:rPr>
          <w:t>http://www.onkentes.hu/formanyom/NP_kuticzikekonyv.pdf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hyperlink r:id="rId8" w:tgtFrame="_blank">
        <w:r>
          <w:rPr>
            <w:rStyle w:val="InternetLink"/>
            <w:b/>
            <w:u w:val="none"/>
          </w:rPr>
          <w:t>Czike Klára-Kuti Éva: Önkéntesség, jótékonyság, társadalmi integráció-mellékletek, 2006</w:t>
        </w:r>
      </w:hyperlink>
    </w:p>
    <w:p>
      <w:pPr>
        <w:pStyle w:val="Normal"/>
        <w:spacing w:lineRule="auto" w:line="360"/>
        <w:jc w:val="both"/>
        <w:rPr/>
      </w:pPr>
      <w:hyperlink r:id="rId9">
        <w:r>
          <w:rPr>
            <w:rStyle w:val="InternetLink"/>
          </w:rPr>
          <w:t>http://www.onkentes.hu/formanyom/NP_14_mellekletek_kuticzikekonyv.pdf</w:t>
        </w:r>
      </w:hyperlink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hyperlink r:id="rId10" w:tgtFrame="_blank">
        <w:r>
          <w:rPr>
            <w:rStyle w:val="InternetLink"/>
            <w:b/>
            <w:u w:val="none"/>
          </w:rPr>
          <w:t>Czike Klára- Kuti Éva: Lakossági adományok és önkéntes tevékenységek, 2005 (Gyorsjelentés a 2004-es felmérés eredményeiről)</w:t>
        </w:r>
      </w:hyperlink>
    </w:p>
    <w:p>
      <w:pPr>
        <w:pStyle w:val="Normal"/>
        <w:spacing w:lineRule="auto" w:line="360"/>
        <w:jc w:val="both"/>
        <w:rPr/>
      </w:pPr>
      <w:hyperlink r:id="rId11">
        <w:r>
          <w:rPr>
            <w:rStyle w:val="InternetLink"/>
          </w:rPr>
          <w:t>http://www.onkentes.hu/formanyom/Gyorsjelentes.pdf</w:t>
        </w:r>
      </w:hyperlink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hyperlink r:id="rId12" w:tgtFrame="_blank">
        <w:r>
          <w:rPr>
            <w:rStyle w:val="InternetLink"/>
            <w:b/>
            <w:u w:val="none"/>
          </w:rPr>
          <w:t>Önkéntes Központ Alapítvány - Önkéntesség Magyarországon konferenciakötet, 2003</w:t>
        </w:r>
      </w:hyperlink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http://www.onkentes.hu/formanyom/onkentessegMo_konfkotet.pdf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/>
        <w:rPr>
          <w:b/>
          <w:b/>
        </w:rPr>
      </w:pPr>
      <w:r>
        <w:rPr>
          <w:b/>
        </w:rPr>
        <w:t>Információk a minisztériumi bejelentkezésről</w:t>
      </w:r>
    </w:p>
    <w:p>
      <w:pPr>
        <w:pStyle w:val="NormlWeb"/>
        <w:spacing w:lineRule="auto" w:line="360"/>
        <w:jc w:val="both"/>
        <w:rPr>
          <w:color w:val="000000"/>
        </w:rPr>
      </w:pPr>
      <w:r>
        <w:rPr>
          <w:color w:val="000000"/>
        </w:rPr>
        <w:t>Az önkéntes tevékenység a társadalmi szolidaritás egyik legnemesebb megnyilvánulási formája, amely szorosan összeforrt az aktív civil társadalom eszméjével. Komoly kohéziós erőt biztosít az összetartó társadalom kialakításához is.</w:t>
      </w:r>
    </w:p>
    <w:p>
      <w:pPr>
        <w:pStyle w:val="NormlWeb"/>
        <w:spacing w:lineRule="auto" w:line="360"/>
        <w:jc w:val="both"/>
        <w:rPr>
          <w:color w:val="000000"/>
        </w:rPr>
      </w:pPr>
      <w:r>
        <w:rPr>
          <w:color w:val="000000"/>
        </w:rPr>
        <w:t>A közérdekű önkéntes tevékenységről szóló 2005. évi LXXXVIII. törvény elsődleges célja az volt, hogy a közérdekű önkéntes tevékenységet – mint jogviszonyt – szabályozza, intézményesítse. Továbbá kedvezmények, garanciák biztosításával ösztönzi, népszerűsíti a szervezetek és az állampolgárok részvételét az önkéntes tevékenységben.</w:t>
      </w:r>
    </w:p>
    <w:p>
      <w:pPr>
        <w:pStyle w:val="NormlWeb"/>
        <w:spacing w:lineRule="auto" w:line="360"/>
        <w:jc w:val="both"/>
        <w:rPr>
          <w:color w:val="000000"/>
        </w:rPr>
      </w:pPr>
      <w:r>
        <w:rPr>
          <w:color w:val="000000"/>
        </w:rPr>
        <w:t>Közérdekű önkéntes tevékenységen egy adott fogadó szervezetnél a törvényben meghatározott tevékenységi körben – ellenszolgáltatás nélkül – végzett munkát értjük. Egyéb önkéntes tevékenység a törvény hatályán kívül is végezhető, szervezhető, ám a törvényben meghatározott juttatásokat a fogadó szervezet csak akkor nyújthatja járulékmentesen – az önkéntes számára pedig adómentes mó</w:t>
        <w:softHyphen/>
        <w:t>don –, ha bejelentkezik a törvény hatálya alá, vagyis a közérdekű önkénteseket fogadó szervezetek nyilvántartásába.</w:t>
      </w:r>
    </w:p>
    <w:p>
      <w:pPr>
        <w:pStyle w:val="NormlWeb"/>
        <w:spacing w:lineRule="auto" w:line="360"/>
        <w:jc w:val="both"/>
        <w:rPr/>
      </w:pPr>
      <w:r>
        <w:rPr>
          <w:color w:val="000000"/>
        </w:rPr>
        <w:t xml:space="preserve">A közérdekű önkéntes foglalkoztatása révén járó kedvezmények igénybe vételéhez a fogadó szervezetnek be kell jelentkeznie a </w:t>
      </w:r>
      <w:r>
        <w:rPr>
          <w:rStyle w:val="StrongEmphasis"/>
          <w:color w:val="000000"/>
        </w:rPr>
        <w:t xml:space="preserve">Közigazgatási és Igazságügyi Minisztérium </w:t>
      </w:r>
      <w:r>
        <w:rPr>
          <w:color w:val="000000"/>
        </w:rPr>
        <w:t xml:space="preserve">(KIM) nyilvántartásába. Ennek első lépése </w:t>
      </w:r>
      <w:hyperlink r:id="rId13" w:tgtFrame="_blank">
        <w:r>
          <w:rPr>
            <w:rStyle w:val="InternetLink"/>
          </w:rPr>
          <w:t>a bejelentkezési lap kitöltése</w:t>
        </w:r>
      </w:hyperlink>
      <w:r>
        <w:rPr>
          <w:color w:val="000000"/>
        </w:rPr>
        <w:t>, amely erről az oldalról letölthető, illetve a törvény mellékleteként is megtalálható. (A fogadó szervezet a későbbiekben azt is köteles jelezni, ha a bejelentkezési lapon feltüntetett adatok megváltoztak.)</w:t>
      </w:r>
    </w:p>
    <w:p>
      <w:pPr>
        <w:pStyle w:val="NormlWeb"/>
        <w:spacing w:lineRule="auto" w:line="360"/>
        <w:jc w:val="both"/>
        <w:rPr/>
      </w:pPr>
      <w:r>
        <w:rPr>
          <w:color w:val="000000"/>
        </w:rPr>
        <w:t xml:space="preserve">A bejelentkezési laphoz csatolandó </w:t>
      </w:r>
      <w:r>
        <w:rPr>
          <w:b/>
          <w:color w:val="000000"/>
        </w:rPr>
        <w:t>kötelező mellékletek</w:t>
      </w:r>
      <w:r>
        <w:rPr>
          <w:color w:val="000000"/>
        </w:rPr>
        <w:t xml:space="preserve"> felsorolását a törvény 11. §-a tartalmazza. Ezek a következők: </w:t>
      </w:r>
    </w:p>
    <w:p>
      <w:pPr>
        <w:pStyle w:val="NormlWeb"/>
        <w:spacing w:lineRule="auto" w:line="360"/>
        <w:rPr/>
      </w:pPr>
      <w:r>
        <w:rPr>
          <w:color w:val="000000"/>
        </w:rPr>
        <w:br/>
      </w:r>
      <w:r>
        <w:rPr>
          <w:b/>
          <w:color w:val="000000"/>
        </w:rPr>
        <w:t>1.</w:t>
      </w:r>
      <w:r>
        <w:rPr>
          <w:color w:val="000000"/>
        </w:rPr>
        <w:t xml:space="preserve"> helyi önkormányzatok társulása esetén a társulási megállapodás másolata, </w:t>
        <w:br/>
      </w:r>
      <w:r>
        <w:rPr>
          <w:b/>
          <w:color w:val="000000"/>
        </w:rPr>
        <w:t>2.</w:t>
      </w:r>
      <w:r>
        <w:rPr>
          <w:color w:val="000000"/>
        </w:rPr>
        <w:t xml:space="preserve"> közhasznú, kiemelkedően közhasznú civil szervezet esetében </w:t>
        <w:br/>
        <w:t xml:space="preserve">- a hatályos létesítő okirat másolata, </w:t>
        <w:br/>
        <w:t xml:space="preserve">- a nyilvántartásba vétel 30 napnál nem régebbi igazolása, amelyet az illetékes bíróság állít ki, </w:t>
        <w:br/>
      </w:r>
      <w:r>
        <w:rPr>
          <w:b/>
          <w:color w:val="000000"/>
        </w:rPr>
        <w:t>3.</w:t>
      </w:r>
      <w:r>
        <w:rPr>
          <w:color w:val="000000"/>
        </w:rPr>
        <w:t xml:space="preserve"> egyházi jogi személy esetén a nyilvántartásba vétel igazolása az egyházi jogi személy adatairól, amelyet az illetékes bíróság állít ki. Ha a fogadó szervezet egyházi jogi személy szervezeti egysége, akkor mellékelni kell az egyházi jogi személy erre vonatkozó nyilatkozatát, </w:t>
        <w:br/>
      </w:r>
      <w:r>
        <w:rPr>
          <w:b/>
          <w:color w:val="000000"/>
        </w:rPr>
        <w:t>4.</w:t>
      </w:r>
      <w:r>
        <w:rPr>
          <w:color w:val="000000"/>
        </w:rPr>
        <w:t xml:space="preserve"> intézmény, illetve annak fenntartója esetén a bejelentéshez mellékelni kell annak igazolását, hogy az intézmény jogszerűen működik. Ha az intézmény fenntartója társadalmi szervezet, alapítvány, közalapítvány, egyházi jogi személy, közhasznú vagy gazdasági társaság, mellékelni kell a szervezet adatairól szóló, 30 napnál nem régebbi bírósági igazolást. Ha az intézmény fenntartója egyéni vállalkozó, akkor kötelező a vállalkozói engedély másolatát mellékelni.</w:t>
      </w:r>
    </w:p>
    <w:p>
      <w:pPr>
        <w:pStyle w:val="NormlWeb"/>
        <w:spacing w:lineRule="auto" w:line="360"/>
        <w:rPr>
          <w:color w:val="000000"/>
        </w:rPr>
      </w:pPr>
      <w:r>
        <w:rPr>
          <w:color w:val="000000"/>
        </w:rPr>
        <w:t>A bejelentkezési lapot és a mellékleteket a következő címre kell beküldeni:</w:t>
        <w:br/>
      </w:r>
      <w:r>
        <w:rPr>
          <w:rStyle w:val="StrongEmphasis"/>
          <w:color w:val="000000"/>
        </w:rPr>
        <w:t>Közigazgatási és Igazságügyi Minisztérium</w:t>
      </w:r>
      <w:r>
        <w:rPr>
          <w:b/>
          <w:color w:val="000000"/>
        </w:rPr>
        <w:br/>
      </w:r>
      <w:r>
        <w:rPr>
          <w:rStyle w:val="StrongEmphasis"/>
          <w:color w:val="000000"/>
        </w:rPr>
        <w:t xml:space="preserve">Társadalmi és Civil Kapcsolatok Főosztály </w:t>
      </w:r>
      <w:r>
        <w:rPr>
          <w:color w:val="000000"/>
        </w:rPr>
        <w:br/>
      </w:r>
      <w:r>
        <w:rPr>
          <w:rStyle w:val="StrongEmphasis"/>
          <w:color w:val="000000"/>
        </w:rPr>
        <w:t>1054 Budapest, Kálmán I. u. 2.</w:t>
      </w:r>
    </w:p>
    <w:p>
      <w:pPr>
        <w:pStyle w:val="NormlWeb"/>
        <w:spacing w:lineRule="auto" w:line="360"/>
        <w:jc w:val="both"/>
        <w:rPr/>
      </w:pPr>
      <w:r>
        <w:rPr>
          <w:color w:val="000000"/>
        </w:rPr>
        <w:t xml:space="preserve">Az SZMM a fogadó szervezetek nyilvántartását a </w:t>
      </w:r>
      <w:hyperlink r:id="rId14" w:tgtFrame="_blank">
        <w:r>
          <w:rPr>
            <w:rStyle w:val="InternetLink"/>
            <w:b/>
            <w:b/>
            <w:bCs/>
            <w:color w:val="800080"/>
          </w:rPr>
          <w:t>http://www.civil.info.hu/</w:t>
        </w:r>
      </w:hyperlink>
      <w:r>
        <w:rPr>
          <w:color w:val="000000"/>
        </w:rPr>
        <w:t xml:space="preserve"> honlapon teszi közzé. A nyilvántartásban szereplő adatokat átadja a munkabiztonsági és munkaügyi ellenőrzés szerveinek az önkéntesek jogszabályszerű foglalkoztatásának ellenőrzése érdekében.</w:t>
      </w:r>
    </w:p>
    <w:p>
      <w:pPr>
        <w:pStyle w:val="NormlWeb"/>
        <w:spacing w:lineRule="auto" w:line="360"/>
        <w:rPr/>
      </w:pPr>
      <w:r>
        <w:rPr>
          <w:color w:val="000000"/>
        </w:rPr>
        <w:t xml:space="preserve">A törvény a következő webcímről tölthető le: </w:t>
      </w:r>
      <w:hyperlink r:id="rId15" w:tgtFrame="_blank">
        <w:r>
          <w:rPr>
            <w:rStyle w:val="InternetLink"/>
            <w:b/>
            <w:b/>
            <w:bCs/>
            <w:color w:val="800080"/>
          </w:rPr>
          <w:t>http://www.civil.info.hu/modules.ngo?name=Onkentes</w:t>
        </w:r>
      </w:hyperlink>
      <w:r>
        <w:rPr>
          <w:color w:val="000000"/>
        </w:rPr>
        <w:t>.</w:t>
      </w:r>
    </w:p>
    <w:p>
      <w:pPr>
        <w:pStyle w:val="NormlWeb"/>
        <w:spacing w:lineRule="auto" w:line="360"/>
        <w:jc w:val="both"/>
        <w:rPr/>
      </w:pPr>
      <w:r>
        <w:rPr>
          <w:color w:val="000000"/>
        </w:rPr>
        <w:t xml:space="preserve">2006 április elseje óta működik az Önkéntes Központ Alapítvány (ÖKA) új elektronikus kérdezz-felelek szolgáltatása. A </w:t>
      </w:r>
      <w:r>
        <w:rPr>
          <w:b/>
          <w:color w:val="000000"/>
        </w:rPr>
        <w:t>torveny@onkentes.hu</w:t>
      </w:r>
      <w:r>
        <w:rPr>
          <w:color w:val="000000"/>
        </w:rPr>
        <w:t xml:space="preserve"> e-mail címen civil szervezetek és intézmények tehetik fel kérdéseiket a 2005. október elseje óta hatályos közérdekű önkéntes tevékenységről szóló törvény (2005. évi LXXXVIII. törvény) kapcsá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ját belső önkéntes képzési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 xml:space="preserve">LÁTÁSSÉRÜLTEK SEGÍTŐJE – ALAPFOKÚ KÉPZÉS ÖNKÉNTESEKNEK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MATIKA (15 óra)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TÁJÉKOZÓDÁS ÉS KÖZLEKEDÉS (6 óra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TK elmélet + szimulációs szemüvegek – 1 ó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Látóvezető technikák – 1 ó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Járműhasználat látó vezetővel – 1 ór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Bottechnikák – 1 ór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Kutyás közlekedés – 2 ó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MINDENNAPOS TEVÉKENYSÉGEK (4 óra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Kommunikáció (beszélő, ill. Braille eszközök) – 1 ó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Étkezéssel kapcsolatos tevékenységek (öntés, vágás, kenés) – 1 ó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áztartás (vásárlás, pénzhasználat) – 1 ó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Főzés (egyszerű étel készítése) – 1 ó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b/>
          <w:i/>
          <w:sz w:val="28"/>
        </w:rPr>
        <w:t>INFORMATIKA (2 óra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eciális eszközök, szoftverek – 1 ó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uppressAutoHyphens w:val="false"/>
        <w:spacing w:lineRule="auto" w:line="360"/>
        <w:ind w:left="1066" w:hanging="357"/>
        <w:rPr>
          <w:rFonts w:ascii="Arial" w:hAnsi="Arial" w:cs="Arial"/>
        </w:rPr>
      </w:pPr>
      <w:r>
        <w:rPr>
          <w:rFonts w:cs="Arial" w:ascii="Arial" w:hAnsi="Arial"/>
        </w:rPr>
        <w:t>Géphasználat lefedett szemmel, ill. szimulációs szemüveggel – 1 ór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BRAILLE-ÍRÁS (1 óra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Arial" w:hAnsi="Arial" w:cs="Arial"/>
        </w:rPr>
      </w:pPr>
      <w:r>
        <w:rPr>
          <w:rFonts w:cs="Arial" w:ascii="Arial" w:hAnsi="Arial"/>
        </w:rPr>
        <w:t>A Braille-írás rendszere, eszköze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sectPr>
          <w:footerReference w:type="default" r:id="rId16"/>
          <w:type w:val="nextPage"/>
          <w:pgSz w:w="11906" w:h="16838"/>
          <w:pgMar w:left="1134" w:right="1134" w:gutter="0" w:header="0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i/>
          <w:sz w:val="28"/>
        </w:rPr>
        <w:t>SEGÍTŐ BESZÉLGETÉS (2 óra)</w:t>
      </w:r>
    </w:p>
    <w:p>
      <w:pPr>
        <w:pStyle w:val="Heading"/>
        <w:rPr/>
      </w:pPr>
      <w:r>
        <w:rPr/>
        <w:t xml:space="preserve">LÁTÁSSÉRÜLTEK SEGÍTŐJE – ALAPFOKÚ KÉPZÉS ÖNKÉNTESEKNEK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Y (telefonszám)</w:t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28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482"/>
        <w:gridCol w:w="2482"/>
        <w:gridCol w:w="219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VÉKENYSÉ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ANYAG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NÁR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ŐPONT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jékozódás és közlekedés (6 ór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K elmélet + szimulációs szemüvegek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átóvezető technikák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Járműhasználat látó vezetőve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ottechnikák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utyás közlekedé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utyás közlekedé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nnapos tevékenységek (4 ór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mmunikáció (beszélő, ill. Braille eszközök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Étkezéssel kapcsolatos tevékenységek (öntés, vágás, kenés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áztartás (vásárlás, pénzhasználat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Főzés (egyszerű étel készítése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tika (2 ór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peciális eszközök, szoftverek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Géphasználat lefedett szemmel, ill. szimulációs szemüveggel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lle-írás (1 ór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A Braille-írás rendszere, eszköze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ítő beszélgetés (2 óra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837305</wp:posOffset>
          </wp:positionH>
          <wp:positionV relativeFrom="paragraph">
            <wp:posOffset>-8382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3837305</wp:posOffset>
          </wp:positionH>
          <wp:positionV relativeFrom="paragraph">
            <wp:posOffset>-83820</wp:posOffset>
          </wp:positionV>
          <wp:extent cx="2101850" cy="406400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spacing w:lineRule="atLeast" w:line="200"/>
      <w:outlineLvl w:val="7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0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Times New Roman"/>
      <w:b/>
      <w:sz w:val="28"/>
      <w:szCs w:val="20"/>
    </w:rPr>
  </w:style>
  <w:style w:type="paragraph" w:styleId="TextBody">
    <w:name w:val="Body Text"/>
    <w:basedOn w:val="Normal"/>
    <w:pPr>
      <w:snapToGrid w:val="fals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3">
    <w:name w:val="Szövegtörzs 23"/>
    <w:basedOn w:val="Normal"/>
    <w:qFormat/>
    <w:pPr>
      <w:tabs>
        <w:tab w:val="clear" w:pos="708"/>
        <w:tab w:val="left" w:pos="720" w:leader="none"/>
      </w:tabs>
      <w:snapToGrid w:val="false"/>
      <w:spacing w:lineRule="auto" w:line="360" w:before="100" w:after="100"/>
      <w:jc w:val="both"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overflowPunct w:val="false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1">
    <w:name w:val="Szövegtörzs behúzással 21"/>
    <w:basedOn w:val="Normal"/>
    <w:qFormat/>
    <w:pPr>
      <w:ind w:left="392" w:hanging="392"/>
    </w:pPr>
    <w:rPr>
      <w:rFonts w:ascii="Verdana" w:hAnsi="Verdana" w:cs="Verdan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nprofit.hu/torveny/5.html" TargetMode="External"/><Relationship Id="rId3" Type="http://schemas.openxmlformats.org/officeDocument/2006/relationships/hyperlink" Target="http://www.nonprofit.hu/iratminta/97.html" TargetMode="External"/><Relationship Id="rId4" Type="http://schemas.openxmlformats.org/officeDocument/2006/relationships/hyperlink" Target="http://www.onkentes.hu/formanyom/Human_infrastruktura_-_onkentesseg_VeGLEGES.pdf" TargetMode="External"/><Relationship Id="rId5" Type="http://schemas.openxmlformats.org/officeDocument/2006/relationships/hyperlink" Target="http://www.onkentes.hu/formanyom/Human_infrastruktura_-_onkentesseg_VeGLEGES.pdf" TargetMode="External"/><Relationship Id="rId6" Type="http://schemas.openxmlformats.org/officeDocument/2006/relationships/hyperlink" Target="http://www.onkentes.hu/formanyom/NP_kuticzikekonyv.pdf" TargetMode="External"/><Relationship Id="rId7" Type="http://schemas.openxmlformats.org/officeDocument/2006/relationships/hyperlink" Target="http://www.onkentes.hu/formanyom/NP_kuticzikekonyv.pdf" TargetMode="External"/><Relationship Id="rId8" Type="http://schemas.openxmlformats.org/officeDocument/2006/relationships/hyperlink" Target="http://www.onkentes.hu/formanyom/NP_14_mellekletek_kuticzikekonyv.pdf" TargetMode="External"/><Relationship Id="rId9" Type="http://schemas.openxmlformats.org/officeDocument/2006/relationships/hyperlink" Target="http://www.onkentes.hu/formanyom/NP_14_mellekletek_kuticzikekonyv.pdf" TargetMode="External"/><Relationship Id="rId10" Type="http://schemas.openxmlformats.org/officeDocument/2006/relationships/hyperlink" Target="http://www.onkentes.hu/formanyom/Gyorsjelentes.pdf" TargetMode="External"/><Relationship Id="rId11" Type="http://schemas.openxmlformats.org/officeDocument/2006/relationships/hyperlink" Target="http://www.onkentes.hu/formanyom/Gyorsjelentes.pdf" TargetMode="External"/><Relationship Id="rId12" Type="http://schemas.openxmlformats.org/officeDocument/2006/relationships/hyperlink" Target="http://www.onkentes.hu/formanyom/onkentessegMo_konfkotet.pdf" TargetMode="External"/><Relationship Id="rId13" Type="http://schemas.openxmlformats.org/officeDocument/2006/relationships/hyperlink" Target="http://www.civil.info.hu/modules/Sections/14" TargetMode="External"/><Relationship Id="rId14" Type="http://schemas.openxmlformats.org/officeDocument/2006/relationships/hyperlink" Target="http://www.civil.info.hu/" TargetMode="External"/><Relationship Id="rId15" Type="http://schemas.openxmlformats.org/officeDocument/2006/relationships/hyperlink" Target="http://www.civil.info.hu/modules.ngo?name=Onkentes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36:00Z</dcterms:created>
  <dc:creator>Zita</dc:creator>
  <dc:description/>
  <dc:language>en-US</dc:language>
  <cp:lastModifiedBy>Vera</cp:lastModifiedBy>
  <dcterms:modified xsi:type="dcterms:W3CDTF">2010-09-21T07:36:00Z</dcterms:modified>
  <cp:revision>2</cp:revision>
  <dc:subject/>
  <dc:title>Önkéntesség</dc:title>
</cp:coreProperties>
</file>